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565415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83053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043506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0726345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3538272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720511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9216638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59765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6843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508963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1335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3629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9410796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954695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868578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393009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888081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9616382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153294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34105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5234699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3419510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305377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2459210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1215231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02479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4545799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3628685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02620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8860705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32786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92127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758674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9647743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5963211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312148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238345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1167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995790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46276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14283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887146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540913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551448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976683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619579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